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6 do Specyfikacj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unalnej i Mieszkaniowej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. z o.o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M. Dąbrowskiej 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2-500 Kon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24 ust. 1 ustawy z dnia 11 września 2019 r. – Prawo zamówień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Konserwacja budynków i lokali zarządzanych przez PGKiM Sp. z o.o. w Koninie. Część ……”</w:t>
      </w:r>
      <w:r>
        <w:rPr/>
        <w:t>, prowadzonego przez Przedsiębiorstwo Gospodarki Komunalnej i Mieszkaniowej Spółka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-12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5:00Z</dcterms:created>
  <dc:creator>tomek</dc:creator>
  <dc:description/>
  <cp:keywords/>
  <dc:language>en-US</dc:language>
  <cp:lastModifiedBy>konto3</cp:lastModifiedBy>
  <dcterms:modified xsi:type="dcterms:W3CDTF">2025-11-07T13:27:00Z</dcterms:modified>
  <cp:revision>3</cp:revision>
  <dc:subject/>
  <dc:title>ZP-4/2016</dc:title>
</cp:coreProperties>
</file>